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11 EKİ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Yaşlı ve Genç”  Oyun-Hareket (Bütünleştirilmiş Büy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 xml:space="preserve">Renkli Kulem” </w:t>
      </w:r>
      <w:r>
        <w:rPr>
          <w:rFonts w:cs="Calibri"/>
          <w:bCs/>
          <w:sz w:val="24"/>
          <w:szCs w:val="24"/>
          <w:lang w:val="tr-TR" w:eastAsia="en-US"/>
        </w:rPr>
        <w:t>Okuma Yazmaya Hazırlık-Sanat (Bütünleştirilmiş Bireysel Etkinlik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Değerlendirme: </w:t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29740</wp:posOffset>
            </wp:positionH>
            <wp:positionV relativeFrom="paragraph">
              <wp:posOffset>95885</wp:posOffset>
            </wp:positionV>
            <wp:extent cx="7022465" cy="5254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2465" cy="525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YAŞLI VE GENÇ</w:t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 Oyun-Hareket (Bütünleştirilmiş Büyük Grup Etkinliği)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                                                                          Yaş Grubu: </w:t>
      </w:r>
      <w:r>
        <w:rPr>
          <w:rFonts w:eastAsia="Times New Roman" w:cs="Calibri"/>
          <w:b/>
          <w:bCs/>
          <w:sz w:val="24"/>
          <w:szCs w:val="24"/>
          <w:lang w:val="en-US" w:eastAsia="en-US"/>
        </w:rPr>
        <w:t>48-60 Ay</w:t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8"/>
        <w:gridCol w:w="7407"/>
        <w:gridCol w:w="16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Kazanım 4: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Nesneleri say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İleriye/ geriye doğru birer birer ritmik sayar.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9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Problem durumlarına çözüm üreti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>Problemi söyler. Probleme çeşitli çözüm yolları önerir. 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Kendisine ait özellikleri tanıtı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Adını, soyadını, fiziksel özelliklerini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. Ailesiyle ilgili özellikleri tanıtır. </w:t>
            </w:r>
            <w:r>
              <w:rPr>
                <w:rFonts w:cs="Calibri"/>
                <w:i/>
                <w:sz w:val="18"/>
                <w:szCs w:val="18"/>
              </w:rPr>
              <w:t>(Göstergeleri: Anne/babasının adını, soyadını, mesleğini vb. söyler. Anne ve babasının saç rengi, boyu, göz rengi gibi fiziksel özelliklerini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pacing w:val="-2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pacing w:val="-2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Isınma ve soğuma hareketlerini bir rehber eşliğinde yapar. Yönergeler doğrultusunda yürür. Yönergeler doğrultusunda koşar. 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-18" w:hanging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2: Denge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Ağırlığını bir noktadan diğerine aktarır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z w:val="18"/>
                <w:szCs w:val="18"/>
              </w:rPr>
              <w:t>Atlama, konma ile ilgili denge hareketlerini yapar.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Kazanım 5: Müzik ve ritim eşliğinde hareket eder.</w:t>
            </w:r>
            <w:r>
              <w:rPr>
                <w:rFonts w:cs="Calibri"/>
                <w:bCs/>
                <w:i/>
                <w:sz w:val="18"/>
                <w:szCs w:val="18"/>
              </w:rPr>
              <w:t>(Göstergeleri; Bedenini kullanarak ritim çalışması yapar. Basit dans adımlarını yapar.  Müzik ve ritim eşliğinde dans eder.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, çocuklara etraflarında yaşlı olan kişilerin kimler olduğunu sor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yaşlıların nasıl hareket ettiklerini sor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a şimdi bir yaşlı gibi olacaklarını söyler ve onlar gibi davranmalarını ist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sınıf içerisinde yaşlılar gibi yürümelerini, yağmurlu havada, karlı havada, buzlu yolda, çamurlu yolda ve taşlı yolda yürümelerini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a şimdi de bir genç gibi olacaklarını ve aynı yollarda bir genç gibi yürüyeceklerini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daha önceden hazırlamış olduğu mor renkli daire şekillerini çocukların toplam sayısından bir eksik olacak şekilde sınıf içerisinde dağınık şekilde yerleşti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la birlikte sınıftaki mor renkli daireler tek tek say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ki tüm çocuklar da yine tek tek say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ın sınıf içerisinde dağınık biçimde oyun oynamaları-hareket etmelerini ist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“Dur!” dediğinde çocuklar en yakınlarındaki dairenin üzerine çıkmaya çalış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oşta kalan çocuk dinlenmesi için kenara alınır ve bir daire oyundan çıka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tek bir çocuk kalana kadar sürdürülü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ucit’in Bilim Kitabı</w:t>
            </w:r>
            <w:r>
              <w:rPr/>
              <w:t>” 6. ve 7. sayfalar tamamlanır.</w:t>
            </w:r>
          </w:p>
        </w:tc>
      </w:tr>
      <w:tr>
        <w:trPr>
          <w:trHeight w:val="1581" w:hRule="atLeast"/>
        </w:trPr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Mor renkli daire şekiller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izce yaşlılar ne gibi zorluklar yaşıyorla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Neden mor renkli dairelerin sayısı sınıfımızdaki toplam kişi sayısından bir tane a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RENKLİ KULEM</w:t>
      </w:r>
      <w:r>
        <w:rPr>
          <w:rFonts w:cs="Calibri"/>
          <w:b/>
          <w:sz w:val="24"/>
          <w:szCs w:val="24"/>
          <w:lang w:val="tr-TR" w:eastAsia="en-US"/>
        </w:rPr>
        <w:t xml:space="preserve"> 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Okuma Yazmaya Hazırlık-Sanat (Bütünleştirilmiş Bireysel Etkinlik)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Kazanım 4: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Nesneleri say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İleriye/ geriye doğru birer birer ritmik sayar.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n özelliklerini karşılaştırı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n rengini, büyüklüğünü, uzunluğunu, kullanım amaçlarını, miktarını ayırt eder, karşılaştırı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Nesneleri toplar. Nesneleri kaptan kaba boşaltır. Nesneleri üst üste / yan yana dizer. Malzemeleri yapıştırır. Değişik malzemeler kullanarak resim yapar.  -)Malzemeleri kopartır, yırtar. Malzemelere elleriyle şekil veri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a renkli yapbozları verir ve renkli yapbozlarla serbest bir şeklide oynamaları için fırsat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öğretmen çocuklardan her renkten bir tane olacak şekilde yapbozları üst üste dizmelerini ist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ütün çocuklara tek tek hangi renkleri üst üste koyduğu sorulur ve çocukların cevapları alı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a renkli boya kalemleri ve kâğıtlar dağıt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kâğıtlara çocukların yapbozlarla yapmış oldukları renkli kulelerin resimlerini uygun renkler kullanarak çizmeler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rn: Bir çocuk aşağıdan yukarıya yeşil, kırmızı, sarı, turuncu, mavi blokları kullanarak bir kule yapmış ise kağıtta da yine o kulenin parçalarının şekillerine uygun bir biçimde aynı sırayı takip ederek resmini çiz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ilgileri doğrultusunda yapbozlar ile farklı şekiller yapmaları ve bu şekilleri de resmetmeleri sağlanab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Renkli yapbozlar, Boya kalemleri, A5 kağıtla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ngi renkler kullanılarak kule yapıld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aç tane yapboz kullanıld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Legolarla daha farklı neler yapabilirs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basedOn w:val="VarsaylanParagrafYazTipi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basedOn w:val="VarsaylanParagrafYazTipi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1:00:00Z</dcterms:modified>
  <cp:revision>33</cp:revision>
  <dc:subject/>
  <dc:title/>
</cp:coreProperties>
</file>